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XXV EDIZIONE FESTIVAL INTERNAZIONA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IAK JUNIOR – SEZIONE VIDEO SCOLASTICI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CHEDA DI ADESIONE 201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14"/>
          <w:szCs w:val="14"/>
        </w:rPr>
      </w:pPr>
      <w:r>
        <w:rPr>
          <w:rFonts w:cs="Comic Sans MS" w:ascii="Comic Sans MS" w:hAnsi="Comic Sans MS"/>
          <w:b/>
          <w:sz w:val="14"/>
          <w:szCs w:val="14"/>
        </w:rPr>
      </w:r>
    </w:p>
    <w:tbl>
      <w:tblPr>
        <w:tblW w:w="989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stitu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izz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p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tà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lefono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Fax: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-mail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e e n° alunni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egnante di riferiment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./e-mail insegnan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tolo del video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urata (non oltre i 10 minuti)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no di realizzazion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Supporto (DVD, CD-ROM):</w:t>
            </w:r>
          </w:p>
        </w:tc>
      </w:tr>
      <w:tr>
        <w:trPr>
          <w:trHeight w:val="90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zione del video (max 10 righe)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ntuali Commenti:</w:t>
            </w:r>
          </w:p>
        </w:tc>
      </w:tr>
      <w:tr>
        <w:trPr>
          <w:trHeight w:val="286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482" w:hRule="atLeast"/>
        </w:trPr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REA RISERVATA GIURIA DI CIAK JUNIOR – SEZIONE VIDEO SCOLASTICI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IMMAGINE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QUALITA’ DELL’AUDIO                   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RADIMENTO DEL VIDEO                                        1   2   3   4   5   6   7   8   9   10                        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:</w:t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9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A DI COMPILAZION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2" w:footer="0" w:bottom="4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3-11-12T09:22:00Z</dcterms:modified>
  <cp:revision>4</cp:revision>
  <dc:subject/>
  <dc:title/>
</cp:coreProperties>
</file>